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ноября 2020 г. № 9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Розы Люксембург, д. 7, пом.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1.2020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1 этаж, общая площадь 158,1 кв.м, кадастровый номер 29:22:050514:680, адрес объекта: Архангельская область, городской округ "Город Архангельск",             г. Архангельск, Ломоносовский территориальный округ, ул. Розы Люксембург, д. 7, пом. 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47 200,00 руб., в том числе НДС –          1 191 2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17T06:50:00Z</dcterms:modified>
  <cp:revision>3</cp:revision>
  <dc:subject/>
  <dc:title>ГЛАВА МУНИЦИПАЛЬНОГО ОБРАЗОВАНИЯ</dc:title>
</cp:coreProperties>
</file>